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u w:val="single"/>
        </w:rPr>
      </w:pPr>
      <w:r>
        <w:rPr>
          <w:u w:val="single"/>
        </w:rPr>
        <w:t>Chapter 4</w:t>
      </w:r>
    </w:p>
    <w:p>
      <w:pPr>
        <w:pStyle w:val="Normal"/>
        <w:rPr/>
      </w:pPr>
      <w:r>
        <w:rPr/>
      </w:r>
    </w:p>
    <w:p>
      <w:pPr>
        <w:pStyle w:val="Normal"/>
        <w:rPr/>
      </w:pPr>
      <w:r>
        <w:rPr/>
        <w:tab/>
        <w:t xml:space="preserve">Razor left for his journey, and one thing flowed through his mind is the idea of taking on this mission alone. The surrounding forest grew bountiful green leaves, which they rode on the wind, gliding freely across the sky. He kept his feet on the path that started from the Brethren. His sapphire eyes looked around and saw that the trees have grown fully since the last time he left for the First War. </w:t>
      </w:r>
    </w:p>
    <w:p>
      <w:pPr>
        <w:pStyle w:val="Normal"/>
        <w:rPr/>
      </w:pPr>
      <w:r>
        <w:rPr/>
        <w:tab/>
        <w:t xml:space="preserve">The sapphire werewolf scanned the area for any interesting things that lurked in the environment. He remembered what Trivol said, </w:t>
      </w:r>
      <w:r>
        <w:rPr>
          <w:i/>
        </w:rPr>
        <w:t>“Follow a wolf named Emico</w:t>
      </w:r>
      <w:r>
        <w:rPr/>
        <w:t xml:space="preserve">. </w:t>
      </w:r>
      <w:r>
        <w:rPr>
          <w:i/>
        </w:rPr>
        <w:t>He will lead you to the place where you need to go.”</w:t>
      </w:r>
      <w:r>
        <w:rPr/>
        <w:t xml:space="preserve"> This sentence kept repeating itself in Razor’s mind repeatedly as he walked with a steady pace with his sword dangling along his left hip. His sword clanged against his left leg, which made a thump sound. </w:t>
      </w:r>
    </w:p>
    <w:p>
      <w:pPr>
        <w:pStyle w:val="Normal"/>
        <w:rPr/>
      </w:pPr>
      <w:r>
        <w:rPr/>
        <w:tab/>
        <w:t xml:space="preserve">The werewolf didn’t mind at all. His body was accustomed to the weight around his waist, to which his body moved at a constant rate. He hoped he would find the wolf Emico, wherever he may be. </w:t>
      </w:r>
      <w:r>
        <w:rPr>
          <w:i/>
        </w:rPr>
        <w:t xml:space="preserve">Boy, I hope I don’t have to find him during the hottest time of the day. </w:t>
      </w:r>
      <w:r>
        <w:rPr/>
        <w:t xml:space="preserve">Couple hours went by and his dark blue pelt felt the sun’s overwhelming rays, causing his fur to burn. The forest trees didn’t help much. He walked slowly, perspiring as he walked on the forest path and pass out if he didn’t find any shade soon. </w:t>
      </w:r>
    </w:p>
    <w:p>
      <w:pPr>
        <w:pStyle w:val="Normal"/>
        <w:rPr/>
      </w:pPr>
      <w:r>
        <w:rPr/>
        <w:tab/>
      </w:r>
      <w:r>
        <w:rPr>
          <w:i/>
        </w:rPr>
        <w:t>Man, I better find some shade fast before my fur turns to a crisp.</w:t>
      </w:r>
      <w:r>
        <w:rPr/>
        <w:t xml:space="preserve"> He went off the path and walked through shrubbery that was the height of his kneecaps. Razor looked everywhere, but the sunlight dominated more than shade. He searched diligently for a shady place that would allow him to rest for the night. His eyes looked beyond what human eyes could see. Then, his hunt for shade was over and his mind and mouth synchronized with relaxation and thought to himself, </w:t>
      </w:r>
      <w:r>
        <w:rPr>
          <w:i/>
        </w:rPr>
        <w:t>“Ah, yes. Finally, some rest.”</w:t>
      </w:r>
    </w:p>
    <w:p>
      <w:pPr>
        <w:pStyle w:val="Normal"/>
        <w:rPr/>
      </w:pPr>
      <w:r>
        <w:rPr/>
        <w:tab/>
        <w:t>He quickly hurried over to the three trees that overlapped each other in a form of a triangle. With their long branches providing shade over the sapphire werewolf, they provided Razor enough protection from sunlight to allow him to relax for a couple hours before he can walk and continue his hunt for this mysterious wolf. He loosened the hold on his sword around his waist and set it down on the grass. His eyes relaxed a bit as he slowly closed them, tiredness taking over his body. His mind lost in sleep.</w:t>
      </w:r>
    </w:p>
    <w:p>
      <w:pPr>
        <w:pStyle w:val="Normal"/>
        <w:rPr/>
      </w:pPr>
      <w:r>
        <w:rPr/>
      </w:r>
    </w:p>
    <w:p>
      <w:pPr>
        <w:pStyle w:val="Normal"/>
        <w:rPr/>
      </w:pPr>
      <w:r>
        <w:rPr/>
        <w:tab/>
      </w:r>
      <w:r>
        <w:rPr>
          <w:i/>
        </w:rPr>
        <w:t>Razor found himself in a dream where all the forest trees appeared before him. The trees that he rested under have been burned. The intense heat around him made his fur mat with sweat. He looked across the bloody forest grass to find a couple bodies, lying around. One seemed had an appearance of a saber-tooth tiger with a long range weapon, which seemed to be a spear. He didn’t know two people that were lying on the ground. He saw the outlines of their figures but couldn’t make them out for his eyes didn’t exceed what the dream wanted to show him.</w:t>
      </w:r>
    </w:p>
    <w:p>
      <w:pPr>
        <w:pStyle w:val="Normal"/>
        <w:rPr>
          <w:i/>
          <w:i/>
        </w:rPr>
      </w:pPr>
      <w:r>
        <w:rPr>
          <w:i/>
        </w:rPr>
        <w:tab/>
        <w:t xml:space="preserve">Just across from the saber-tooth tiger’s body stood a light gray wolf, which had a nice pelt to his body. It stood tall, but his face was grim as he looked into Razor’s eyes. </w:t>
      </w:r>
    </w:p>
    <w:p>
      <w:pPr>
        <w:pStyle w:val="Normal"/>
        <w:rPr>
          <w:i/>
          <w:i/>
        </w:rPr>
      </w:pPr>
      <w:r>
        <w:rPr>
          <w:i/>
        </w:rPr>
        <w:tab/>
        <w:t>“This is what you will see if you do not succeed your mission.”</w:t>
      </w:r>
    </w:p>
    <w:p>
      <w:pPr>
        <w:pStyle w:val="Normal"/>
        <w:rPr>
          <w:i/>
          <w:i/>
        </w:rPr>
      </w:pPr>
      <w:r>
        <w:rPr>
          <w:i/>
        </w:rPr>
        <w:tab/>
        <w:t>Razor gave the wolf a surprised look as it talked to him. “What do you mean? Who are you?”</w:t>
      </w:r>
    </w:p>
    <w:p>
      <w:pPr>
        <w:pStyle w:val="Normal"/>
        <w:rPr>
          <w:i/>
          <w:i/>
        </w:rPr>
      </w:pPr>
      <w:r>
        <w:rPr>
          <w:i/>
        </w:rPr>
        <w:tab/>
        <w:t>The wolf gave a straight answer, “I am Emico. I am here to explain that the Shards of Khrointwaos are scattered throughout Srethilis. Find them quickly before Lolisak gets his hands on them. If you fail this task, you will see your companions like this.”</w:t>
      </w:r>
    </w:p>
    <w:p>
      <w:pPr>
        <w:pStyle w:val="Normal"/>
        <w:rPr>
          <w:i/>
          <w:i/>
        </w:rPr>
      </w:pPr>
      <w:r>
        <w:rPr>
          <w:i/>
        </w:rPr>
        <w:tab/>
        <w:t xml:space="preserve">Razor gave a look of shock towards the bodies that laid on the ground. His companions? They gave their lives up for him, trying to stop it from happening. He reflected deeply on his actions. </w:t>
      </w:r>
    </w:p>
    <w:p>
      <w:pPr>
        <w:pStyle w:val="Normal"/>
        <w:ind w:firstLine="720"/>
        <w:rPr>
          <w:i/>
          <w:i/>
        </w:rPr>
      </w:pPr>
      <w:r>
        <w:rPr>
          <w:i/>
        </w:rPr>
        <w:t xml:space="preserve">The saber-tooth tiger’s wounds showed on the side of his face. Blood trickled from his ivory tusk that protruded out of his mouth. His muscular body laid on the ground and his claw scanned the feline. Using careful procedures, he studied the neck and  a necklace was tied with three crystals.. </w:t>
      </w:r>
    </w:p>
    <w:p>
      <w:pPr>
        <w:pStyle w:val="Normal"/>
        <w:ind w:firstLine="720"/>
        <w:rPr>
          <w:i/>
          <w:i/>
        </w:rPr>
      </w:pPr>
      <w:r>
        <w:rPr>
          <w:i/>
        </w:rPr>
        <w:t>Three crystals were attached to the necklace, each of them separated at an equal distance from one another. He touched the crystal lightly and he felt an amazing power within him. “Holy geez! This is insane power.” He felt a light, surrounding his body and the gray wolf replied. “That is the power the Shards will give. They carry tremendous amounts. Your friends suffered greatly for they couldn’t handle Lolisak’s control. You are the catalyst that brings them hope. This is just a glimpse of your future if your attempt to rescue Srethilis fails. Now, go. I’ll be waiting for you.”</w:t>
      </w:r>
    </w:p>
    <w:p>
      <w:pPr>
        <w:pStyle w:val="Normal"/>
        <w:ind w:firstLine="720"/>
        <w:rPr/>
      </w:pPr>
      <w:r>
        <w:rPr/>
        <w:t>Razor woke from his nap to find the same gray wolf that appeared in his dream. This time, the wolf did not manage to talk but bumped his head into Razor’s body, urging him to get up. Grudgingly from his sleep, the sapphire werewolf woke and picked up his sword and wrapped it around his waist. “Okay, boy. Where are you taking me?”</w:t>
      </w:r>
    </w:p>
    <w:p>
      <w:pPr>
        <w:pStyle w:val="Normal"/>
        <w:ind w:firstLine="720"/>
        <w:rPr/>
      </w:pPr>
      <w:r>
        <w:rPr/>
        <w:t xml:space="preserve">The gray wolf nudged Razor to follow him into the deeper part of the forest. He followed along slowly, making his way through obstacles of tree stumps and tree branches that were in his way. The smell of pine and oak trees filled his nostrils with that crisp piney smell. The gray wolf shifted his direction to the west and Razor followed as best he could with his efforts. His sword dangled along his left leg which felt like carrying weight on the left, causing imbalance to the body. </w:t>
      </w:r>
    </w:p>
    <w:p>
      <w:pPr>
        <w:pStyle w:val="Normal"/>
        <w:ind w:firstLine="720"/>
        <w:rPr/>
      </w:pPr>
      <w:r>
        <w:rPr/>
        <w:t xml:space="preserve">The wolf picked up speed and changed his direction to the left now. </w:t>
      </w:r>
      <w:r>
        <w:rPr>
          <w:i/>
        </w:rPr>
        <w:t xml:space="preserve">Man, Emico. Make up your mind. </w:t>
      </w:r>
      <w:r>
        <w:rPr/>
        <w:t xml:space="preserve">The werewolf panted as he ran, trying to catch up to the wolf. Now, the wolf’s paws slowed down to a small trot. Razor had his body leaned against a tree with his right paw catching his breath. </w:t>
      </w:r>
    </w:p>
    <w:p>
      <w:pPr>
        <w:pStyle w:val="Normal"/>
        <w:ind w:firstLine="720"/>
        <w:rPr>
          <w:i/>
          <w:i/>
        </w:rPr>
      </w:pPr>
      <w:r>
        <w:rPr>
          <w:i/>
        </w:rPr>
        <w:t>“</w:t>
      </w:r>
      <w:r>
        <w:rPr>
          <w:i/>
        </w:rPr>
        <w:t>Heh, you’re slower than I thought.”</w:t>
      </w:r>
    </w:p>
    <w:p>
      <w:pPr>
        <w:pStyle w:val="Normal"/>
        <w:ind w:firstLine="720"/>
        <w:rPr/>
      </w:pPr>
      <w:r>
        <w:rPr/>
        <w:t>Razor heard him speak to his mind and growled lowly. “Yeah, let’s get going now.”</w:t>
      </w:r>
    </w:p>
    <w:p>
      <w:pPr>
        <w:pStyle w:val="Normal"/>
        <w:ind w:firstLine="720"/>
        <w:rPr/>
      </w:pPr>
      <w:r>
        <w:rPr/>
        <w:t xml:space="preserve">They went at steady paces until they reached a small clearing in the area. There was a fire-pit with a stone circle, surrounding it. Then, he heard the wolf speak. </w:t>
      </w:r>
      <w:r>
        <w:rPr>
          <w:i/>
        </w:rPr>
        <w:t>This is where you will meet your first companion. “Now, I must be going to inform Kirina that you have accomplished this portion. We’ll be watching from above. Do your best, Razor.”</w:t>
      </w:r>
    </w:p>
    <w:p>
      <w:pPr>
        <w:pStyle w:val="Normal"/>
        <w:ind w:firstLine="720"/>
        <w:rPr/>
      </w:pPr>
      <w:r>
        <w:rPr/>
        <w:t xml:space="preserve">The wolf disappeared as a wind surrounded his body and Razor stood there, dumbfounded as to what he should do now. </w:t>
      </w:r>
      <w:r>
        <w:rPr>
          <w:i/>
        </w:rPr>
        <w:t xml:space="preserve">Okay, do I wait for somebody here? Or am I here because I’m being wanted? </w:t>
      </w:r>
      <w:r>
        <w:rPr/>
        <w:t xml:space="preserve">Razor scanned the area, sniffing for some burnt wood that laid in the fire-pit, but nothing out of the ordinary. Birds chirped around the area and sang their elegant song, which his ears perked quickly. </w:t>
      </w:r>
    </w:p>
    <w:p>
      <w:pPr>
        <w:pStyle w:val="Normal"/>
        <w:ind w:firstLine="720"/>
        <w:rPr/>
      </w:pPr>
      <w:r>
        <w:rPr/>
        <w:t xml:space="preserve">The area he surveyed seemed like it was used for a couple days by the foot-prints that were made around the area. He carefully let his paws run through the dirt, analyzing the dirt and the prints that were pressed down around the area. </w:t>
      </w:r>
      <w:r>
        <w:rPr>
          <w:i/>
        </w:rPr>
        <w:t xml:space="preserve">Okay, by these prints, there has been only one occupant here who’s living here in the vicinity. </w:t>
      </w:r>
    </w:p>
    <w:p>
      <w:pPr>
        <w:pStyle w:val="Normal"/>
        <w:ind w:firstLine="720"/>
        <w:rPr/>
      </w:pPr>
      <w:r>
        <w:rPr/>
        <w:t xml:space="preserve">As he further circled the area, he noticed a few slash marks on a boulder. The slash marks he observed and touched were not done from a sword. </w:t>
      </w:r>
      <w:r>
        <w:rPr>
          <w:i/>
        </w:rPr>
        <w:t xml:space="preserve">Hmm, </w:t>
      </w:r>
      <w:r>
        <w:rPr/>
        <w:t xml:space="preserve">Razor thought as he looked and caressed the marks that deepened further into the rock. </w:t>
      </w:r>
      <w:r>
        <w:rPr>
          <w:i/>
        </w:rPr>
        <w:t xml:space="preserve">This had to be done through a long range object. </w:t>
      </w:r>
      <w:r>
        <w:rPr/>
        <w:t xml:space="preserve">The werewolf drew his attention to the rock for quite some time. </w:t>
      </w:r>
    </w:p>
    <w:p>
      <w:pPr>
        <w:pStyle w:val="Normal"/>
        <w:ind w:firstLine="720"/>
        <w:rPr/>
      </w:pPr>
      <w:r>
        <w:rPr/>
        <w:t xml:space="preserve">He wondered what Emico had said to him and the necklace the feline wore around his neck. </w:t>
      </w:r>
      <w:r>
        <w:rPr>
          <w:i/>
        </w:rPr>
        <w:t>This is what will happen if you fail to succeed your mission</w:t>
      </w:r>
      <w:r>
        <w:rPr/>
        <w:t xml:space="preserve">. </w:t>
      </w:r>
      <w:r>
        <w:rPr>
          <w:i/>
        </w:rPr>
        <w:t>You’re the catalyst</w:t>
      </w:r>
      <w:r>
        <w:rPr/>
        <w:t xml:space="preserve">. What catalyst? What made his part so important that his companions had to die in front of him? Certainly, he understood the significance of this mission that he must retrieve the Shards of Khrointwaos. But his part in playing a part in the people’s lives he didn’t understand at all. </w:t>
      </w:r>
      <w:r>
        <w:rPr>
          <w:i/>
        </w:rPr>
        <w:t>What does it all, mean? Damn, I wish I knew these things before they happened.</w:t>
      </w:r>
    </w:p>
    <w:p>
      <w:pPr>
        <w:pStyle w:val="Normal"/>
        <w:ind w:firstLine="720"/>
        <w:rPr/>
      </w:pPr>
      <w:r>
        <w:rPr/>
        <w:t xml:space="preserve">He strolled with precision to one area of the campsite and found a clothesline where a nice, green fleece shirt was being dried. From the smell of it, it was washed recently. He looked over next to the fleece shirt to find a pair of cotton pants, which its texture was soft on the inside while its feel was smooth that his paws glided over the pants. </w:t>
      </w:r>
    </w:p>
    <w:p>
      <w:pPr>
        <w:pStyle w:val="Normal"/>
        <w:ind w:firstLine="720"/>
        <w:rPr/>
      </w:pPr>
      <w:r>
        <w:rPr/>
        <w:t xml:space="preserve">Then, leaves crunched and his ears perked up, readying his sword in hand, scanning the perimeter for any enemies that might be lurking nearby. He focused intently on the noises that were played in the background. The noise became louder and crisper as the source came closer to where Razor was stationed. </w:t>
      </w:r>
    </w:p>
    <w:p>
      <w:pPr>
        <w:pStyle w:val="Normal"/>
        <w:ind w:firstLine="720"/>
        <w:rPr>
          <w:i/>
          <w:i/>
        </w:rPr>
      </w:pPr>
      <w:r>
        <w:rPr>
          <w:i/>
        </w:rPr>
        <w:t>Okay, leaves crunching somewhere at 3 o’ clock. Approaching slowly sounds fair at this time. Now, the only question is, what am I dealing with?</w:t>
      </w:r>
    </w:p>
    <w:p>
      <w:pPr>
        <w:pStyle w:val="Normal"/>
        <w:ind w:firstLine="720"/>
        <w:rPr/>
      </w:pPr>
      <w:r>
        <w:rPr/>
        <w:t xml:space="preserve">Razor saw a feline figure, with protruding ivory tusks. He could make out the outline of the figure. The way he saw the ears were curved was definitely feline. </w:t>
      </w:r>
    </w:p>
    <w:p>
      <w:pPr>
        <w:pStyle w:val="Normal"/>
        <w:ind w:firstLine="720"/>
        <w:rPr>
          <w:i/>
          <w:i/>
        </w:rPr>
      </w:pPr>
      <w:r>
        <w:rPr>
          <w:i/>
        </w:rPr>
        <w:t>Wait, could it be this feline be one of my companions that will help me retrieve the Shards?</w:t>
      </w:r>
    </w:p>
    <w:p>
      <w:pPr>
        <w:pStyle w:val="Normal"/>
        <w:ind w:firstLine="720"/>
        <w:rPr/>
      </w:pPr>
      <w:r>
        <w:rPr/>
        <w:t xml:space="preserve">The feline appeared more detailed now and Razor now saw that this cat is a saber-tooth tiger. His build was slightly undertone in certain areas, but this feline sure knew how to maintain his body weight. He carried a large spear that was attached to his back and growled at the intruder. He stood slightly taller than the sapphire werewolf, but felines like him, stood at fairly larger heights than canines. </w:t>
      </w:r>
    </w:p>
    <w:p>
      <w:pPr>
        <w:pStyle w:val="Normal"/>
        <w:ind w:firstLine="720"/>
        <w:rPr/>
      </w:pPr>
      <w:r>
        <w:rPr/>
        <w:t>“</w:t>
      </w:r>
      <w:r>
        <w:rPr/>
        <w:t xml:space="preserve">What are you doing here?” the saber-tooth tiger shouted, demanding an answer from Razor. </w:t>
      </w:r>
    </w:p>
    <w:p>
      <w:pPr>
        <w:pStyle w:val="Normal"/>
        <w:ind w:firstLine="720"/>
        <w:rPr/>
      </w:pPr>
      <w:r>
        <w:rPr/>
        <w:t>The wolf gave his honest answer. “Listen, I’m not here to fight you. I just want to ask a couple questions.”</w:t>
      </w:r>
    </w:p>
    <w:p>
      <w:pPr>
        <w:pStyle w:val="Normal"/>
        <w:ind w:firstLine="720"/>
        <w:rPr/>
      </w:pPr>
      <w:r>
        <w:rPr/>
        <w:t>The feline still didn’t buy his explanation and growled towards the wolf, with scowling eyes. “You don’t belong here, get out of my place.”</w:t>
      </w:r>
    </w:p>
    <w:p>
      <w:pPr>
        <w:pStyle w:val="Normal"/>
        <w:ind w:firstLine="720"/>
        <w:rPr/>
      </w:pPr>
      <w:r>
        <w:rPr>
          <w:i/>
        </w:rPr>
        <w:t>Man, this guy’s one tough cookie</w:t>
      </w:r>
      <w:r>
        <w:rPr/>
        <w:t>. “I was sent here by a gray wolf and it led me here to you.”</w:t>
      </w:r>
    </w:p>
    <w:p>
      <w:pPr>
        <w:pStyle w:val="Normal"/>
        <w:ind w:firstLine="720"/>
        <w:rPr/>
      </w:pPr>
      <w:r>
        <w:rPr/>
        <w:t>Ignoring Razor’s explanation, he asked furiously, his spear now in an attack position. His whiskers stiffened as he approached the wolf cautiously. “You’re going to tell me who you are and why you’re here.”</w:t>
      </w:r>
    </w:p>
    <w:p>
      <w:pPr>
        <w:pStyle w:val="Normal"/>
        <w:ind w:firstLine="720"/>
        <w:rPr/>
      </w:pPr>
      <w:r>
        <w:rPr/>
        <w:t xml:space="preserve">Razor kept his temper down at his minimal, as he retreated from the feline with his sword lowered and steps taken back slowly. “I am Razor, and I’m here from the Brethren to secure important artifacts that may be vital to the mission.” </w:t>
      </w:r>
    </w:p>
    <w:p>
      <w:pPr>
        <w:pStyle w:val="Normal"/>
        <w:ind w:firstLine="720"/>
        <w:rPr/>
      </w:pPr>
      <w:r>
        <w:rPr/>
        <w:t>This cat didn’t know when to stop talking like he was ignorant, kept asking questions. The feline’s face grew with concern and alertness that he avoided anybody who tried to contact him. He gave a low scoff and secured his weapon on his back. “Hmph, seems you are one of those government dogs. Always listening to what the master says.”</w:t>
      </w:r>
    </w:p>
    <w:p>
      <w:pPr>
        <w:pStyle w:val="Normal"/>
        <w:ind w:firstLine="720"/>
        <w:rPr/>
      </w:pPr>
      <w:r>
        <w:rPr/>
        <w:t>The sapphire werewolf grew infuriated and growled at him in a low, angry tone. “You don’t want to make me angry. I had my dealings with guys like you before. More importantly, you have a serious attitude problem. Have you ever tried considering changing it?”</w:t>
      </w:r>
    </w:p>
    <w:p>
      <w:pPr>
        <w:pStyle w:val="Normal"/>
        <w:ind w:firstLine="720"/>
        <w:rPr/>
      </w:pPr>
      <w:r>
        <w:rPr/>
        <w:t>“</w:t>
      </w:r>
      <w:r>
        <w:rPr/>
        <w:t>Heh, I don’t care to because I know that as fact is that you keep wondering who I am and giving you information from my own life doesn’t seem to fit this particular situation.”</w:t>
      </w:r>
    </w:p>
    <w:p>
      <w:pPr>
        <w:pStyle w:val="Normal"/>
        <w:ind w:firstLine="720"/>
        <w:rPr/>
      </w:pPr>
      <w:r>
        <w:rPr/>
        <w:t xml:space="preserve">Razor pulled out his weapon and engaged on this feline for he grew angry with him for talking to him in that tone. He growled as he leapt into the air and drew back his sword with both of his paws, getting a powerful swing from his sword. In turn, the feline drew his weapon from his back and blocked it immediately by positioning his spear, held in his own paws tightly. He tried swinging back towards Razor. The sapphire werewolf’s ears twitched and somersaulted backwards to be out of range from the tiger’s attack. </w:t>
      </w:r>
    </w:p>
    <w:p>
      <w:pPr>
        <w:pStyle w:val="Normal"/>
        <w:ind w:firstLine="720"/>
        <w:rPr>
          <w:i/>
          <w:i/>
        </w:rPr>
      </w:pPr>
      <w:r>
        <w:rPr>
          <w:i/>
        </w:rPr>
        <w:t xml:space="preserve">Why am I fighting this guy? This is not my style at all. What drives me so that I can do nothing but kill my enemy. </w:t>
      </w:r>
    </w:p>
    <w:p>
      <w:pPr>
        <w:pStyle w:val="Normal"/>
        <w:ind w:firstLine="720"/>
        <w:rPr/>
      </w:pPr>
      <w:r>
        <w:rPr/>
        <w:t xml:space="preserve">The werewolf stopped his attack, which the saber-tooth tiger was shocked because he saw that the werewolf didn’t care to fight. He carefully placed his weapon on the back and approached his newcomer, but the feline’s ears perked and redrew his weapon again. </w:t>
      </w:r>
    </w:p>
    <w:p>
      <w:pPr>
        <w:pStyle w:val="Normal"/>
        <w:rPr/>
      </w:pPr>
      <w:r>
        <w:rPr>
          <w:i/>
        </w:rPr>
        <w:tab/>
      </w:r>
      <w:r>
        <w:rPr/>
        <w:t xml:space="preserve">“Did you bring anybody else here, stranger?” the saber-tooth tiger asked. </w:t>
      </w:r>
    </w:p>
    <w:p>
      <w:pPr>
        <w:pStyle w:val="Normal"/>
        <w:rPr/>
      </w:pPr>
      <w:r>
        <w:rPr/>
        <w:tab/>
      </w:r>
      <w:r>
        <w:rPr>
          <w:i/>
        </w:rPr>
        <w:t>Anybody else?</w:t>
      </w:r>
      <w:r>
        <w:rPr/>
        <w:t xml:space="preserve"> He thought with uncertainty. He knew that he was by himself on this mission, but he didn’t know of anybody that would follow him. “No, I did not. But I do sense trouble as you do. I’m sensing around 10 enemies that might be heading this way. We have to fight together in order to win this one.”</w:t>
      </w:r>
    </w:p>
    <w:p>
      <w:pPr>
        <w:pStyle w:val="Normal"/>
        <w:rPr/>
      </w:pPr>
      <w:r>
        <w:rPr/>
        <w:tab/>
        <w:t>The feline gave an unsettling chortle and smirked. “Who said anything about working together? I’ll just deal with the enemies by myself. I don’t need your help.”</w:t>
      </w:r>
    </w:p>
    <w:p>
      <w:pPr>
        <w:pStyle w:val="Normal"/>
        <w:rPr/>
      </w:pPr>
      <w:r>
        <w:rPr/>
        <w:tab/>
        <w:t>“You’re going to need my help, no matter what the odds are going to be. Don’t you think that two people against ten enemies have a higher chance of survival than having to deal them by yourself?”</w:t>
      </w:r>
    </w:p>
    <w:p>
      <w:pPr>
        <w:pStyle w:val="Normal"/>
        <w:rPr/>
      </w:pPr>
      <w:r>
        <w:rPr/>
        <w:tab/>
        <w:t>The feline grunted, but reluctantly nodded his head, seeing Razor’s logic in his reply. “All right, fine. Just don’t get in my way.”</w:t>
      </w:r>
    </w:p>
    <w:p>
      <w:pPr>
        <w:pStyle w:val="Normal"/>
        <w:rPr/>
      </w:pPr>
      <w:r>
        <w:rPr/>
        <w:tab/>
        <w:t xml:space="preserve">Razor nodded, but said nothing to jeopardize the tiger’s answer. With his Light Ma’iten ready, his sapphire eyes detected a few enemies appeared behind thorny bushes. His gripped his sword tightly that his sapphire knuckles turned to a tint of his fur color. He snarled at them and started engaging the enemy. He noticed these enemies wore only loincloths and wrist-guards. Each of them carried a different weapon from swords to bows. The feline’s eyes picked up the enemies as well, just more in number than Razor had. He growled at them that his fangs, along with his ivory tusks, made his appearance seem a bit horrifying to anybody who made him angry. </w:t>
      </w:r>
    </w:p>
    <w:p>
      <w:pPr>
        <w:pStyle w:val="Normal"/>
        <w:rPr/>
      </w:pPr>
      <w:r>
        <w:rPr/>
        <w:tab/>
        <w:t xml:space="preserve">Then the number in enemies grew to a large number to around seven, then to ten. </w:t>
      </w:r>
    </w:p>
    <w:p>
      <w:pPr>
        <w:pStyle w:val="Normal"/>
        <w:rPr/>
      </w:pPr>
      <w:r>
        <w:rPr>
          <w:i/>
        </w:rPr>
        <w:tab/>
        <w:t>Man, these guys just keep coming don’t they?</w:t>
      </w:r>
      <w:r>
        <w:rPr/>
        <w:t xml:space="preserve"> He thought in wonder as he started to look around, noticing these foul creatures, circling them. These unknown enemies have faces of hawks and boars, whose face was a mask, but had human bodies for they were featherless or furless. Their foul breaths in Razor’s nostrils winced, and the werewolf suddenly charged at the enemy. With every step being crucial, he swung his sword towards one’s chest and another slice across the stomach. Both areas squirted out blood and went over to the next enemy. He pushed his sword through the creature’s guts and it fell instantly. Two enemies planned to team against him, which the werewolf smirked and smiled in a sinister way. </w:t>
      </w:r>
    </w:p>
    <w:p>
      <w:pPr>
        <w:pStyle w:val="Normal"/>
        <w:rPr/>
      </w:pPr>
      <w:r>
        <w:rPr/>
        <w:tab/>
      </w:r>
      <w:r>
        <w:rPr>
          <w:i/>
        </w:rPr>
        <w:t>Heh, amateurs.</w:t>
      </w:r>
    </w:p>
    <w:p>
      <w:pPr>
        <w:pStyle w:val="Normal"/>
        <w:rPr/>
      </w:pPr>
      <w:r>
        <w:rPr/>
        <w:tab/>
        <w:t xml:space="preserve"> </w:t>
      </w:r>
    </w:p>
    <w:p>
      <w:pPr>
        <w:pStyle w:val="Normal"/>
        <w:ind w:firstLine="720"/>
        <w:rPr/>
      </w:pPr>
      <w:r>
        <w:rPr/>
        <w:t xml:space="preserve">He used his Light Ma’iten to draw out the lightning bolts from his body to his paw. He closed his eyes for several seconds until he quickly opened his eyes and cast his spell on them. One of them got electrocuted and the other one crippled and badly burned. He retreated but Razor pulled back his sword and then, like a cheetah’s speed, he ran at full velocity and slashed through the enemy’s sides. </w:t>
      </w:r>
    </w:p>
    <w:p>
      <w:pPr>
        <w:pStyle w:val="Normal"/>
        <w:ind w:firstLine="720"/>
        <w:rPr/>
      </w:pPr>
      <w:r>
        <w:rPr/>
        <w:t xml:space="preserve">The feline was overwhelmed with the number of enemies he had to deal with. It seemed that his chance of survival seemed grimmer than working with another person, or partner in this case. He let one enemy get the first attack. It jumped high in the air and came with his sword, but the saber-tooth tiger got out of the way and skewered his opponent’s stomach. Then, all four remaining enemies circled around him like wolves trapping a deer inside the circle. The saber-tooth tiger looked around with his spear intact and studied each enemy around him. </w:t>
      </w:r>
    </w:p>
    <w:p>
      <w:pPr>
        <w:pStyle w:val="Normal"/>
        <w:ind w:firstLine="720"/>
        <w:rPr/>
      </w:pPr>
      <w:r>
        <w:rPr/>
        <w:t xml:space="preserve">Two of them attacked him first and the first attack failed, but the second mark barely skinned his fur, leaving a slice of blood on his chest. He winced and growled even more. He punctured its side forcefully and panted as he did this maneuver. Then with his own will power, he threw out his paw and declared a magic attack that was similar to Ma’iten. Razor felt the Ma’iten force as he fought these enemies with his sword. </w:t>
      </w:r>
      <w:r>
        <w:rPr>
          <w:i/>
        </w:rPr>
        <w:t>Whoa, a Ma’iten user.</w:t>
      </w:r>
      <w:r>
        <w:rPr/>
        <w:t xml:space="preserve"> </w:t>
      </w:r>
    </w:p>
    <w:p>
      <w:pPr>
        <w:pStyle w:val="Normal"/>
        <w:ind w:firstLine="720"/>
        <w:rPr/>
      </w:pPr>
      <w:r>
        <w:rPr/>
        <w:t>The feline’s attack flew enemies a couple feet from him, to provide space to think of other strategies. Just as when the saber-tooth tiger thought it was over, four more showed up for the two to kill. Razor thought of an idea. He jumped over two enemies and ran up a tree that was closest. He was high in the air to perform his act. He went down with his sword pulled back and decapitated their heads which blood squirted from their heads and bodies.</w:t>
        <w:tab/>
      </w:r>
    </w:p>
    <w:p>
      <w:pPr>
        <w:pStyle w:val="Normal"/>
        <w:ind w:firstLine="720"/>
        <w:rPr/>
      </w:pPr>
      <w:r>
        <w:rPr/>
        <w:t>The feline showed the same amount of brilliance in his plan as well. He threw up his spear high in the air and caught it in midair. He jumped down towards one enemy to get it pinned down hard and its squealing made both the warriors wince. The tiger pulled his spear out and made his way to the enemy’s legs and once more to the neck.</w:t>
      </w:r>
    </w:p>
    <w:p>
      <w:pPr>
        <w:pStyle w:val="Normal"/>
        <w:ind w:firstLine="720"/>
        <w:rPr/>
      </w:pPr>
      <w:r>
        <w:rPr/>
        <w:t>After this battle was over, the bodies withered away into black dust particles and all their possessions as well. Razor sheathed away his sword and looked at his partner who helped him in this fight. “Say, you did a good job. Let me ask you something, are you a Ma’iten user?”</w:t>
      </w:r>
    </w:p>
    <w:p>
      <w:pPr>
        <w:pStyle w:val="Normal"/>
        <w:ind w:firstLine="720"/>
        <w:rPr/>
      </w:pPr>
      <w:r>
        <w:rPr/>
        <w:t>To the feline’s surprise, the wolf knew about Ma’iten that only accept those who are willing to train themselves hard enough to achieve that level. The saber-tooth tiger nodded. “Yes, I’m a Wind Ma’iten and I guess you’re Light from what I’ve seen. Pretty interesting.”</w:t>
      </w:r>
    </w:p>
    <w:p>
      <w:pPr>
        <w:pStyle w:val="Normal"/>
        <w:ind w:firstLine="720"/>
        <w:rPr/>
      </w:pPr>
      <w:r>
        <w:rPr/>
        <w:t>Razor nodded with a shy smile on his face, “Yeah. I was born with it, but the Brethren perfected my skills of using it at my own control, instead of letting it control me.”</w:t>
      </w:r>
    </w:p>
    <w:p>
      <w:pPr>
        <w:pStyle w:val="Normal"/>
        <w:ind w:firstLine="720"/>
        <w:rPr/>
      </w:pPr>
      <w:r>
        <w:rPr/>
        <w:t xml:space="preserve">Something about the wolf the feline did not realize. The werewolf had a lot of patience and control. The saber-tooth tiger didn’t realize that Razor was really a man of honor, not really wanting to glorify himself. Still, he still has his doubts about him, but at least, they could be friends, if possible. Possibly to a much lesser degree. </w:t>
      </w:r>
    </w:p>
    <w:p>
      <w:pPr>
        <w:pStyle w:val="Normal"/>
        <w:ind w:firstLine="720"/>
        <w:rPr/>
      </w:pPr>
      <w:r>
        <w:rPr/>
        <w:t>“</w:t>
      </w:r>
      <w:r>
        <w:rPr/>
        <w:t>The name’s Dynas,” the feline started, finally introducing himself. “Pleasure to meet you.”</w:t>
      </w:r>
    </w:p>
    <w:p>
      <w:pPr>
        <w:pStyle w:val="Normal"/>
        <w:ind w:firstLine="720"/>
        <w:rPr/>
      </w:pPr>
      <w:r>
        <w:rPr/>
        <w:t>Razor nodded and stuck out his paw for his hand. “Same here, Dynas.”</w:t>
      </w:r>
    </w:p>
    <w:p>
      <w:pPr>
        <w:pStyle w:val="Normal"/>
        <w:ind w:firstLine="720"/>
        <w:rPr/>
      </w:pPr>
      <w:r>
        <w:rPr/>
        <w:t xml:space="preserve">The two exchanged handshakes and smiled towards one other for a moment before pulling back. Razor had a few questions he wanted to ask him. Also, he would have thought that the feline would have questions about him as well. </w:t>
      </w:r>
    </w:p>
    <w:p>
      <w:pPr>
        <w:pStyle w:val="Normal"/>
        <w:ind w:firstLine="720"/>
        <w:rPr/>
      </w:pPr>
      <w:r>
        <w:rPr/>
        <w:t>“</w:t>
      </w:r>
      <w:r>
        <w:rPr/>
        <w:t>So, Dynas,” Razor commenced, after a few moments of silence. “Where did you learn your Ma’iten?”</w:t>
      </w:r>
    </w:p>
    <w:p>
      <w:pPr>
        <w:pStyle w:val="Normal"/>
        <w:ind w:firstLine="720"/>
        <w:rPr/>
      </w:pPr>
      <w:r>
        <w:rPr/>
        <w:t>Dynas replied as he set his spear against the boulder that had scratch marks. “Probably since I was 8 years old.”</w:t>
      </w:r>
    </w:p>
    <w:p>
      <w:pPr>
        <w:pStyle w:val="Normal"/>
        <w:ind w:firstLine="720"/>
        <w:rPr/>
      </w:pPr>
      <w:r>
        <w:rPr/>
        <w:t>“</w:t>
      </w:r>
      <w:r>
        <w:rPr/>
        <w:t>Ah, so have you perfected it? Or are you working on it yourself?”</w:t>
      </w:r>
    </w:p>
    <w:p>
      <w:pPr>
        <w:pStyle w:val="Normal"/>
        <w:ind w:firstLine="720"/>
        <w:rPr/>
      </w:pPr>
      <w:r>
        <w:rPr/>
        <w:t>The feline walked over to the fire-pit and took some flint that he had on the flint. He took a couple tries before answering Razor’s question. “Seriously, I don’t know. Mainly, I use it when I have opportunities like that.”</w:t>
      </w:r>
    </w:p>
    <w:p>
      <w:pPr>
        <w:pStyle w:val="Normal"/>
        <w:ind w:firstLine="720"/>
        <w:rPr/>
      </w:pPr>
      <w:r>
        <w:rPr/>
        <w:t xml:space="preserve">Razor nodded, unsure whether he’s lying or something he didn’t want to talk about. He tried to get eye contact with him, but every time he had the opportunity to, he would get up and either practice with his spear or tending his clothes. The evening grew to a chill as he felt the cool wind touch his fur and Dynas brought dinner for both of them, something Razor wouldn’t expect coming from the feline, considering his behavior towards him in the beginning. </w:t>
      </w:r>
    </w:p>
    <w:p>
      <w:pPr>
        <w:pStyle w:val="Normal"/>
        <w:ind w:firstLine="720"/>
        <w:rPr/>
      </w:pPr>
      <w:r>
        <w:rPr/>
        <w:t xml:space="preserve">Dynas carried two wild boars, gripping each one in his hands. He panted and set down his game he brought over and the werewolf just tended the fire, adding in more firewood if necessary. His eyes had reflected the fire in his eyes that flickered in the amber sky. Razor took a look at Dynas, which he attempted to steal his dinner. </w:t>
      </w:r>
    </w:p>
    <w:p>
      <w:pPr>
        <w:pStyle w:val="Normal"/>
        <w:ind w:firstLine="720"/>
        <w:rPr/>
      </w:pPr>
      <w:r>
        <w:rPr/>
        <w:t xml:space="preserve">The saber-tooth growled and guarded the food with his life. He gave a scowling look at him, giving him a warning. Razor sighed heavily, feeling infuriated but yet, understandable. He stepped back cautiously and focused on the fire that crackled the firewood. </w:t>
      </w:r>
    </w:p>
    <w:p>
      <w:pPr>
        <w:pStyle w:val="Normal"/>
        <w:ind w:firstLine="720"/>
        <w:rPr/>
      </w:pPr>
      <w:r>
        <w:rPr/>
        <w:t xml:space="preserve">The feline’s mind felt sympathetic at the time. He felt the need to give Razor food for what he’d done. Without the werewolf’s help, he couldn’t have done anything for he would be dead. He touched the scar that was implanted on his chest that was inflicted by the enemy. He winced as he touched it and from a cut, it grew to a more dire state. He dropped his food, part of the boar’s leg, and growled at the pain. </w:t>
      </w:r>
    </w:p>
    <w:p>
      <w:pPr>
        <w:pStyle w:val="Normal"/>
        <w:ind w:firstLine="720"/>
        <w:rPr/>
      </w:pPr>
      <w:r>
        <w:rPr/>
        <w:t xml:space="preserve">Razor’s attention was brought up and went over to Dynas for assistance. </w:t>
      </w:r>
    </w:p>
    <w:p>
      <w:pPr>
        <w:pStyle w:val="Normal"/>
        <w:ind w:firstLine="720"/>
        <w:rPr/>
      </w:pPr>
      <w:r>
        <w:rPr/>
        <w:t>“</w:t>
      </w:r>
      <w:r>
        <w:rPr/>
        <w:t>Let me take a look at that, Dynas. It seems risky for you to go on like this.”</w:t>
      </w:r>
    </w:p>
    <w:p>
      <w:pPr>
        <w:pStyle w:val="Normal"/>
        <w:ind w:firstLine="720"/>
        <w:rPr/>
      </w:pPr>
      <w:r>
        <w:rPr/>
        <w:t>The saber-tooth tiger turned his body quickly, away from the wolf from touching his wound. “No! I won’t let you touch it. It hurts as it is.”</w:t>
      </w:r>
    </w:p>
    <w:p>
      <w:pPr>
        <w:pStyle w:val="Normal"/>
        <w:ind w:firstLine="720"/>
        <w:rPr/>
      </w:pPr>
      <w:r>
        <w:rPr/>
        <w:t>Ignoring Dynas’ short temper, he calmed himself down and explained the situation in a calm voice. “Look, from that enemy attack you had, your chest has suffered a great wound. Therefore, I can Heal you but first you must let me see the wound.”</w:t>
      </w:r>
    </w:p>
    <w:p>
      <w:pPr>
        <w:pStyle w:val="Normal"/>
        <w:ind w:firstLine="720"/>
        <w:rPr/>
      </w:pPr>
      <w:r>
        <w:rPr/>
        <w:t>Dynas gave him a scowling look at him and still withheld his chest. “What makes you think I’ll give you my word?”</w:t>
      </w:r>
    </w:p>
    <w:p>
      <w:pPr>
        <w:pStyle w:val="Normal"/>
        <w:ind w:firstLine="720"/>
        <w:rPr/>
      </w:pPr>
      <w:r>
        <w:rPr/>
        <w:t>Razor rationalized with him with a soft tone of voice. “I have seen comrades die on the battlefield and I tried to Heal them to the best of my ability, but they didn’t make it. I regretted deeply for what happened to them who fought for their lives and paid the price by sacrificing their own lives. I consider you as a friend. If not a friend, then a war companion. I wouldn’t want to lose you and relive my nightmares again. Please let me see that wound before it’s too late.”</w:t>
      </w:r>
    </w:p>
    <w:p>
      <w:pPr>
        <w:pStyle w:val="Normal"/>
        <w:ind w:firstLine="720"/>
        <w:rPr/>
      </w:pPr>
      <w:r>
        <w:rPr/>
        <w:t>Something in the werewolf’s voice made Dynas rethink his decision. He wondered what it was and couldn’t place his finger on it. He thought of the werewolf as being a government dog, in his opinion, but he was more than that. Razor has lived and suffered throughout his life, losing companions after one battle after the next.</w:t>
      </w:r>
    </w:p>
    <w:p>
      <w:pPr>
        <w:pStyle w:val="Normal"/>
        <w:ind w:firstLine="720"/>
        <w:rPr/>
      </w:pPr>
      <w:r>
        <w:rPr/>
        <w:t xml:space="preserve">He turned slowly and lowered his arm down to his waist, showing the werewolf the wound the enemy inflicted upon his chest. The gash was larger than it was originally and Razor winced at the sight of it, but he wasn’t going to give up on Dynas. </w:t>
      </w:r>
    </w:p>
    <w:p>
      <w:pPr>
        <w:pStyle w:val="Normal"/>
        <w:ind w:firstLine="720"/>
        <w:rPr/>
      </w:pPr>
      <w:r>
        <w:rPr/>
        <w:t xml:space="preserve">He put his long fingers together and made a series of hand signals, which in Dyans’ eyes, was ridiculous in his opinion. Razor closed his eyes as he did this task and his paws began to glow emerald, which illuminated Dynas’ eyes. He watched it with such wonder and fascination as the werewolf was performing the action. </w:t>
      </w:r>
    </w:p>
    <w:p>
      <w:pPr>
        <w:pStyle w:val="Normal"/>
        <w:ind w:firstLine="720"/>
        <w:rPr/>
      </w:pPr>
      <w:r>
        <w:rPr/>
        <w:t>Razor placed his paw on Dynas’ chest and the light transferred to his chest, giving off a soft, soothing feel upon the saber-tooth tiger. He never experienced such a feeling that would give him ease. The wound was stitched up and after that, the fur covered the wound as if it never existed. The sapphire werewolf took his paw away and nodded his head, “Okay, your wound is Healed. Just make sure that you don’t get careless again.”</w:t>
      </w:r>
    </w:p>
    <w:p>
      <w:pPr>
        <w:pStyle w:val="Normal"/>
        <w:ind w:firstLine="720"/>
        <w:rPr/>
      </w:pPr>
      <w:r>
        <w:rPr/>
        <w:t xml:space="preserve">Stumbling for words, Dynas muttered, “Thanks.” </w:t>
      </w:r>
    </w:p>
    <w:p>
      <w:pPr>
        <w:pStyle w:val="Normal"/>
        <w:ind w:firstLine="720"/>
        <w:rPr/>
      </w:pPr>
      <w:r>
        <w:rPr/>
        <w:t xml:space="preserve">Razor shook his problem. “No problem. I’m sure you would have been over-whelmed with taking on those enemies by yourself,” he chuckled and gave his companion a slug in the arm with his curled-up paw. </w:t>
      </w:r>
    </w:p>
    <w:p>
      <w:pPr>
        <w:pStyle w:val="Normal"/>
        <w:ind w:firstLine="720"/>
        <w:rPr/>
      </w:pPr>
      <w:r>
        <w:rPr/>
        <w:t>Whether or not if Razor was joking, he played along helplessly and slugged him back. “Heh, I could’ve taken them out with my eyes closed if it weren’t for you.”</w:t>
      </w:r>
    </w:p>
    <w:p>
      <w:pPr>
        <w:pStyle w:val="Normal"/>
        <w:ind w:firstLine="720"/>
        <w:rPr/>
      </w:pPr>
      <w:r>
        <w:rPr/>
        <w:t>Razor sighed and ended the conversation at that. Then, he heard something thump behind him. He turned and it was the boar that Dynas caught earlier. Razor asked curiously as he picked it up from its hind-leg, “What’s this?”</w:t>
      </w:r>
    </w:p>
    <w:p>
      <w:pPr>
        <w:pStyle w:val="Normal"/>
        <w:ind w:firstLine="720"/>
        <w:rPr/>
      </w:pPr>
      <w:r>
        <w:rPr/>
        <w:t>Dynas chuckled and gave a sly response towards the werewolf, “What do you think it is? It’s food. Consider that as a token of thanks for helping me out.”</w:t>
      </w:r>
    </w:p>
    <w:p>
      <w:pPr>
        <w:pStyle w:val="Normal"/>
        <w:ind w:firstLine="720"/>
        <w:rPr/>
      </w:pPr>
      <w:r>
        <w:rPr/>
        <w:t xml:space="preserve">Razor finally had something decent to eat. He bowed towards the feline, but the feline wasn’t looking towards his direction for he was finished his dinner before working it off with some sword practice. </w:t>
      </w:r>
    </w:p>
    <w:p>
      <w:pPr>
        <w:pStyle w:val="Normal"/>
        <w:ind w:firstLine="720"/>
        <w:rPr/>
      </w:pPr>
      <w:r>
        <w:rPr/>
        <w:t xml:space="preserve">The sapphire werewolf let him be as he ate his meal. Razor never had boar before, especially out in the wild. He couldn’t stand the boar steaks he had at the Brethren for he thought it was overcooked. After he withdrew his eating frenzy for a while, he walked over to Dynas with his sword, secured around his waist. </w:t>
      </w:r>
    </w:p>
    <w:p>
      <w:pPr>
        <w:pStyle w:val="Normal"/>
        <w:ind w:firstLine="720"/>
        <w:rPr/>
      </w:pPr>
      <w:r>
        <w:rPr/>
        <w:t>The feline stepped in with his attack by lunging forward, with the spear pointed towards empty air. Then, he twirled his weapon around with his paw and struck down towards his target again. Razor noticed the saber-tooth tiger’s footwork and saw that it needed work, but he knew more about footwork with a sword than with a spear.</w:t>
      </w:r>
    </w:p>
    <w:p>
      <w:pPr>
        <w:pStyle w:val="Normal"/>
        <w:ind w:firstLine="720"/>
        <w:rPr/>
      </w:pPr>
      <w:r>
        <w:rPr/>
        <w:t xml:space="preserve">Dynas’ form was impressive and wielding a spear of a gigantic size took great skill. It seemed larger up close than earlier while they were fighting. It extended from the ground to about a feet and a half above his head. It was crafted magnificently, nothing like he’d seen anywhere else. The markings on the spear seemed ancient for the designs on the spear seemed geometrically proportionate. The ends of the spear matched the tip, forming a perfect triangle between them. </w:t>
      </w:r>
    </w:p>
    <w:p>
      <w:pPr>
        <w:pStyle w:val="Normal"/>
        <w:ind w:firstLine="720"/>
        <w:rPr/>
      </w:pPr>
      <w:r>
        <w:rPr/>
        <w:t>Razor smiled and clapped his paws together. “Well done, Dynas. Impressive.”</w:t>
      </w:r>
    </w:p>
    <w:p>
      <w:pPr>
        <w:pStyle w:val="Normal"/>
        <w:ind w:firstLine="720"/>
        <w:rPr/>
      </w:pPr>
      <w:r>
        <w:rPr/>
        <w:t>Dynas stopped in his training and grunted as he put his spear on his back. “Heh, I wish you wouldn’t come up on me like that.”</w:t>
      </w:r>
    </w:p>
    <w:p>
      <w:pPr>
        <w:pStyle w:val="Normal"/>
        <w:ind w:firstLine="720"/>
        <w:rPr/>
      </w:pPr>
      <w:r>
        <w:rPr/>
        <w:t>Razor bowed in apology. “I’m sorry about that. Just thought I’d give you my comments on how well you performed.”</w:t>
      </w:r>
    </w:p>
    <w:p>
      <w:pPr>
        <w:pStyle w:val="Normal"/>
        <w:ind w:firstLine="720"/>
        <w:rPr/>
      </w:pPr>
      <w:r>
        <w:rPr/>
        <w:t>Dynas said nothing, due to his inexperience of hearing compliments about anything he’s done in his life. “Say,” Dynas started, after a moment silence between the both of them. “What brings you out here?”</w:t>
      </w:r>
    </w:p>
    <w:p>
      <w:pPr>
        <w:pStyle w:val="Normal"/>
        <w:ind w:firstLine="720"/>
        <w:rPr/>
      </w:pPr>
      <w:r>
        <w:rPr/>
        <w:t xml:space="preserve">Razor stood there, looking at the questioner with a look of uncertainty. He didn’t know what or what not to tell him. He may be a spy for Lolisak for all he knew, but it seemed that that scenario is out of the question. So, it would be best for him to tell him what he knows as of know, leaving some details out of it. </w:t>
      </w:r>
    </w:p>
    <w:p>
      <w:pPr>
        <w:pStyle w:val="Normal"/>
        <w:ind w:firstLine="720"/>
        <w:rPr/>
      </w:pPr>
      <w:r>
        <w:rPr/>
        <w:t>“</w:t>
      </w:r>
      <w:r>
        <w:rPr/>
        <w:t xml:space="preserve">I’m here because I’m searching for the Shards of Khrointwaos,” Razor replied, motioning Dynas to walk with him to the campfire. </w:t>
      </w:r>
    </w:p>
    <w:p>
      <w:pPr>
        <w:pStyle w:val="Normal"/>
        <w:ind w:firstLine="720"/>
        <w:rPr/>
      </w:pPr>
      <w:r>
        <w:rPr/>
        <w:t xml:space="preserve">Thinking that it may be a long story, Dynas followed the werewolf and took his seat on one of the logs, listening intently. </w:t>
      </w:r>
    </w:p>
    <w:p>
      <w:pPr>
        <w:pStyle w:val="Normal"/>
        <w:ind w:firstLine="720"/>
        <w:rPr/>
      </w:pPr>
      <w:r>
        <w:rPr/>
        <w:t>Razor continued on, after taking his seat on the opposite end. “Well, the Shards contain immense power and can cause major problems to the psyche if not handled correctly. I’m looking for them as we speak and I was told to follow a gray wolf, but instead of leading to where one of the Shards could be, it led me to you.”</w:t>
      </w:r>
    </w:p>
    <w:p>
      <w:pPr>
        <w:pStyle w:val="Normal"/>
        <w:ind w:firstLine="720"/>
        <w:rPr/>
      </w:pPr>
      <w:r>
        <w:rPr/>
        <w:t xml:space="preserve">Dynas found it interesting for a wolf, guiding a werewolf to where he should go. He didn’t expect that Razor would show up. He thought to himself crazy things started happening in his own mind. </w:t>
      </w:r>
    </w:p>
    <w:p>
      <w:pPr>
        <w:pStyle w:val="Normal"/>
        <w:ind w:firstLine="720"/>
        <w:rPr/>
      </w:pPr>
      <w:r>
        <w:rPr/>
        <w:t>“</w:t>
      </w:r>
      <w:r>
        <w:rPr/>
        <w:t xml:space="preserve">I see, so do you have a definite lead that will help you find these Shards?” Dynas asked, placing his finger and rubbing his ivory tusk. </w:t>
      </w:r>
    </w:p>
    <w:p>
      <w:pPr>
        <w:pStyle w:val="Normal"/>
        <w:ind w:firstLine="720"/>
        <w:rPr/>
      </w:pPr>
      <w:r>
        <w:rPr/>
        <w:t>Razor shook his head indefinitely, “Not yet. The gray wolf guided me here and I thought it may be somewhere here, but I found you.”</w:t>
      </w:r>
    </w:p>
    <w:p>
      <w:pPr>
        <w:pStyle w:val="Normal"/>
        <w:ind w:firstLine="720"/>
        <w:rPr/>
      </w:pPr>
      <w:r>
        <w:rPr/>
        <w:t>Dynas nodded his head and looked up to the sky which the night changed color from orange with a red tint to a plum with a grape tint. He looked up as the skies showed stars in the heavens. The sky looked beautiful as it did every night over on Srethilis, but the werewolf wondered how the sky was going to be different since Lolisak may be out to get the Shards.</w:t>
      </w:r>
    </w:p>
    <w:p>
      <w:pPr>
        <w:pStyle w:val="Normal"/>
        <w:ind w:firstLine="720"/>
        <w:rPr/>
      </w:pPr>
      <w:r>
        <w:rPr/>
        <w:t xml:space="preserve">Razor thought if he told too much about them. He didn’t tell him who Khrointwaos was for that would bring up more questions with unsure answers. The werewolf slightly swayed his tail side to side. </w:t>
      </w:r>
    </w:p>
    <w:p>
      <w:pPr>
        <w:pStyle w:val="Normal"/>
        <w:ind w:firstLine="720"/>
        <w:rPr/>
      </w:pPr>
      <w:r>
        <w:rPr/>
        <w:t>Finally, an answer came from Dynas’ mouth, “I’d bet we can get some leads on them if we go to a nearby town just east of here.”</w:t>
      </w:r>
    </w:p>
    <w:p>
      <w:pPr>
        <w:pStyle w:val="Normal"/>
        <w:ind w:firstLine="720"/>
        <w:rPr/>
      </w:pPr>
      <w:r>
        <w:rPr/>
        <w:t xml:space="preserve">Razor smiled as he heard from him that there may be some leads towards finding the Shards before Lolisak gets his hands on them. </w:t>
      </w:r>
    </w:p>
    <w:p>
      <w:pPr>
        <w:pStyle w:val="Normal"/>
        <w:ind w:firstLine="720"/>
        <w:rPr/>
      </w:pPr>
      <w:r>
        <w:rPr/>
        <w:t>“</w:t>
      </w:r>
      <w:r>
        <w:rPr/>
        <w:t xml:space="preserve">All right, we’ll leave first thing tomorrow morning. Do you mind if you accompanied me? Because I’m afraid this mission doesn’t seem easy as you think it may be. With your skills and Ma’iten, I’m sure we’ll get through finding the Shards as quickly as possible.” </w:t>
      </w:r>
    </w:p>
    <w:p>
      <w:pPr>
        <w:pStyle w:val="Normal"/>
        <w:ind w:firstLine="720"/>
        <w:rPr/>
      </w:pPr>
      <w:r>
        <w:rPr/>
        <w:t>Dynas nodded towards the werewolf and wore his shirt to the sudden chill that he felt through his fur. “Yeah, anyway… I’ll be sleeping and I’ll see you tomorrow.”</w:t>
      </w:r>
    </w:p>
    <w:p>
      <w:pPr>
        <w:pStyle w:val="Normal"/>
        <w:ind w:firstLine="720"/>
        <w:rPr/>
      </w:pPr>
      <w:r>
        <w:rPr/>
        <w:t>Razor nodded as he saw the feline tucked underneath his blanket he had and leaves to use as a pillow. The werewolf didn’t feel tired yet, so he decided to call Trynas to let him know about the lead. Then, he added in Trivol too for he was the officer who assigned him the mission.</w:t>
      </w:r>
    </w:p>
    <w:p>
      <w:pPr>
        <w:pStyle w:val="Normal"/>
        <w:ind w:firstLine="720"/>
        <w:rPr/>
      </w:pPr>
      <w:r>
        <w:rPr/>
        <w:t xml:space="preserve">Razor walked off to the distance from the campsite and pulled out his Howl He studied the function of it and knew the power button was a circle with a line through it. He pressed the button and a bright screen came up on the screen. </w:t>
      </w:r>
    </w:p>
    <w:p>
      <w:pPr>
        <w:pStyle w:val="Normal"/>
        <w:ind w:firstLine="720"/>
        <w:rPr/>
      </w:pPr>
      <w:r>
        <w:rPr/>
        <w:t>On the screen, there were two options. There was calling or sending. That’s all he needed really. He found himself a phone book built into the Howl. There, he recognized the names that he wanted on the contact list. He saw Trynas’ name in the directory and pressed okay on the screen after it asked him if he would like to connect to him.</w:t>
      </w:r>
    </w:p>
    <w:p>
      <w:pPr>
        <w:pStyle w:val="Normal"/>
        <w:ind w:firstLine="720"/>
        <w:rPr/>
      </w:pPr>
      <w:r>
        <w:rPr/>
        <w:t xml:space="preserve">The ringing tone was the same, but placing the phone near his ear was nearly impossible. Sticking a PDA up to the ears and not being able to talk clearly was the problem. </w:t>
      </w:r>
    </w:p>
    <w:p>
      <w:pPr>
        <w:pStyle w:val="Normal"/>
        <w:ind w:firstLine="720"/>
        <w:rPr/>
      </w:pPr>
      <w:r>
        <w:rPr/>
        <w:t xml:space="preserve">Suddenly, the ringing stopped and there was a click on the receiver and Razor recognized the voice when the voice heard on the other line. </w:t>
      </w:r>
      <w:r>
        <w:rPr>
          <w:i/>
        </w:rPr>
        <w:t>“Hello?”</w:t>
      </w:r>
      <w:r>
        <w:rPr/>
        <w:t xml:space="preserve"> </w:t>
      </w:r>
    </w:p>
    <w:p>
      <w:pPr>
        <w:pStyle w:val="Normal"/>
        <w:ind w:firstLine="720"/>
        <w:rPr/>
      </w:pPr>
      <w:r>
        <w:rPr/>
        <w:t>“</w:t>
      </w:r>
      <w:r>
        <w:rPr/>
        <w:t>Hey, Trynas. It’s me, Razor.”</w:t>
      </w:r>
    </w:p>
    <w:p>
      <w:pPr>
        <w:pStyle w:val="Normal"/>
        <w:ind w:firstLine="720"/>
        <w:rPr>
          <w:i/>
          <w:i/>
        </w:rPr>
      </w:pPr>
      <w:r>
        <w:rPr>
          <w:i/>
        </w:rPr>
        <w:t>“</w:t>
      </w:r>
      <w:r>
        <w:rPr>
          <w:i/>
        </w:rPr>
        <w:t>Hey, how’s your mission going?”</w:t>
      </w:r>
    </w:p>
    <w:p>
      <w:pPr>
        <w:pStyle w:val="Normal"/>
        <w:ind w:firstLine="720"/>
        <w:rPr/>
      </w:pPr>
      <w:r>
        <w:rPr/>
        <w:t>“</w:t>
      </w:r>
      <w:r>
        <w:rPr/>
        <w:t>It’s going all right. We have a lead on where the Shards are. As of right now, not really happened except a few enemies attacking us, but that’s about it.”</w:t>
      </w:r>
    </w:p>
    <w:p>
      <w:pPr>
        <w:pStyle w:val="Normal"/>
        <w:ind w:firstLine="720"/>
        <w:rPr>
          <w:i/>
          <w:i/>
        </w:rPr>
      </w:pPr>
      <w:r>
        <w:rPr>
          <w:i/>
        </w:rPr>
        <w:t>“</w:t>
      </w:r>
      <w:r>
        <w:rPr>
          <w:i/>
        </w:rPr>
        <w:t>Wait, what was that? You got attacked by enemies?”</w:t>
      </w:r>
    </w:p>
    <w:p>
      <w:pPr>
        <w:pStyle w:val="Normal"/>
        <w:ind w:firstLine="720"/>
        <w:rPr/>
      </w:pPr>
      <w:r>
        <w:rPr/>
        <w:t>“</w:t>
      </w:r>
      <w:r>
        <w:rPr/>
        <w:t>I don’t know,” Razor replied curiously. “My friend and I got attacked, but we managed to get out alive with a scar that was on Dynas’ chest.”</w:t>
      </w:r>
    </w:p>
    <w:p>
      <w:pPr>
        <w:pStyle w:val="Normal"/>
        <w:ind w:firstLine="720"/>
        <w:rPr>
          <w:i/>
          <w:i/>
        </w:rPr>
      </w:pPr>
      <w:r>
        <w:rPr>
          <w:i/>
        </w:rPr>
        <w:t>“</w:t>
      </w:r>
      <w:r>
        <w:rPr>
          <w:i/>
        </w:rPr>
        <w:t>Dynas? Who’s that?”</w:t>
      </w:r>
    </w:p>
    <w:p>
      <w:pPr>
        <w:pStyle w:val="Normal"/>
        <w:ind w:firstLine="720"/>
        <w:rPr/>
      </w:pPr>
      <w:r>
        <w:rPr/>
        <w:t>“</w:t>
      </w:r>
      <w:r>
        <w:rPr/>
        <w:t>He’s an ally that I need you or Trivol to input, saying he’s on my ally list.”</w:t>
      </w:r>
    </w:p>
    <w:p>
      <w:pPr>
        <w:pStyle w:val="Normal"/>
        <w:ind w:firstLine="720"/>
        <w:rPr>
          <w:i/>
          <w:i/>
        </w:rPr>
      </w:pPr>
      <w:r>
        <w:rPr>
          <w:i/>
        </w:rPr>
        <w:t>“</w:t>
      </w:r>
      <w:r>
        <w:rPr>
          <w:i/>
        </w:rPr>
        <w:t>Perhaps you should talk to Trivol about that. He’s got the info and the ability to change or add new people to rosters and stuff.”</w:t>
      </w:r>
    </w:p>
    <w:p>
      <w:pPr>
        <w:pStyle w:val="Normal"/>
        <w:ind w:firstLine="720"/>
        <w:rPr/>
      </w:pPr>
      <w:r>
        <w:rPr/>
        <w:t>“</w:t>
      </w:r>
      <w:r>
        <w:rPr/>
        <w:t>All right, I will do that. Thanks, Trynas.”</w:t>
      </w:r>
    </w:p>
    <w:p>
      <w:pPr>
        <w:pStyle w:val="Normal"/>
        <w:ind w:firstLine="720"/>
        <w:rPr/>
      </w:pPr>
      <w:r>
        <w:rPr/>
        <w:t xml:space="preserve">The phone clicked and called Trivol immediately after his talk with Trynas. The phone signal went through and Trivol picked it up. </w:t>
      </w:r>
      <w:r>
        <w:rPr>
          <w:i/>
        </w:rPr>
        <w:t>“Ah, yes. Razor, is it?”</w:t>
      </w:r>
    </w:p>
    <w:p>
      <w:pPr>
        <w:pStyle w:val="Normal"/>
        <w:ind w:firstLine="720"/>
        <w:rPr/>
      </w:pPr>
      <w:r>
        <w:rPr/>
        <w:t>“</w:t>
      </w:r>
      <w:r>
        <w:rPr/>
        <w:t>Yes, sir. It’s me. I have somebody with me who may know where the Shards are going to be.”</w:t>
      </w:r>
    </w:p>
    <w:p>
      <w:pPr>
        <w:pStyle w:val="Normal"/>
        <w:ind w:firstLine="720"/>
        <w:rPr>
          <w:i/>
          <w:i/>
        </w:rPr>
      </w:pPr>
      <w:r>
        <w:rPr>
          <w:i/>
        </w:rPr>
        <w:t>“</w:t>
      </w:r>
      <w:r>
        <w:rPr>
          <w:i/>
        </w:rPr>
        <w:t>All right, good work. Have you found allies yet?”</w:t>
      </w:r>
    </w:p>
    <w:p>
      <w:pPr>
        <w:pStyle w:val="Normal"/>
        <w:ind w:firstLine="720"/>
        <w:rPr/>
      </w:pPr>
      <w:r>
        <w:rPr/>
        <w:t>“</w:t>
      </w:r>
      <w:r>
        <w:rPr/>
        <w:t>Yes, I have one. His name is Dynas and he’s a saber-tooth tiger with a spear. Not much of an open speaker, but hey, his skills are amazing. I made him my ally on this mission, sir.”</w:t>
      </w:r>
    </w:p>
    <w:p>
      <w:pPr>
        <w:pStyle w:val="Normal"/>
        <w:ind w:firstLine="720"/>
        <w:rPr/>
      </w:pPr>
      <w:r>
        <w:rPr/>
        <w:t>“</w:t>
      </w:r>
      <w:r>
        <w:rPr/>
        <w:t>Excellent choice, my friend. I see you’ve been following Emico.”</w:t>
      </w:r>
    </w:p>
    <w:p>
      <w:pPr>
        <w:pStyle w:val="Normal"/>
        <w:ind w:firstLine="720"/>
        <w:rPr/>
      </w:pPr>
      <w:r>
        <w:rPr/>
        <w:t>“</w:t>
      </w:r>
      <w:r>
        <w:rPr/>
        <w:t>Yes, I’ve been following it and led me to Dynas. Is there a connection between him and Dynas?”</w:t>
      </w:r>
    </w:p>
    <w:p>
      <w:pPr>
        <w:pStyle w:val="Normal"/>
        <w:ind w:firstLine="720"/>
        <w:rPr/>
      </w:pPr>
      <w:r>
        <w:rPr/>
        <w:t>“</w:t>
      </w:r>
      <w:r>
        <w:rPr/>
        <w:t>I don’t think there’s a connection at all. By the way, have you run into trouble lately? I’m afraid I’m some news to tell you about.”</w:t>
      </w:r>
    </w:p>
    <w:p>
      <w:pPr>
        <w:pStyle w:val="Normal"/>
        <w:ind w:firstLine="720"/>
        <w:rPr/>
      </w:pPr>
      <w:r>
        <w:rPr/>
        <w:t>“</w:t>
      </w:r>
      <w:r>
        <w:rPr/>
        <w:t>What is it, sir?”</w:t>
      </w:r>
    </w:p>
    <w:p>
      <w:pPr>
        <w:pStyle w:val="Normal"/>
        <w:ind w:firstLine="720"/>
        <w:rPr/>
      </w:pPr>
      <w:r>
        <w:rPr/>
        <w:t>There was silence over the other end of the line. Then, Trivol’s answer came over the Howl in a soft, whispering voice. “You’re being followed.”</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1:20:00Z</dcterms:created>
  <dc:creator>user</dc:creator>
  <dc:description/>
  <cp:keywords/>
  <dc:language>en-US</dc:language>
  <cp:lastModifiedBy>user</cp:lastModifiedBy>
  <dcterms:modified xsi:type="dcterms:W3CDTF">2006-07-19T21:20:00Z</dcterms:modified>
  <cp:revision>1</cp:revision>
  <dc:subject/>
  <dc:title>Chapter 4</dc:title>
</cp:coreProperties>
</file>